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решением Думы Соликамского муниципального округа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от 30.05.2025 № 6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тоянной депутатской комиссии по городскому хозяйству и муниципальной собственности Думы Соликамского муниципального округа о своей деятельности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муниципальн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 комиссии по городскому хозяйству и муниципальной собственности является депутат по избирательному округу № 15 Фурсов Владимир Александр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31 декабря 2024 года в состав комиссии входили 15 депутатов Думы Солика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городскому хозяйству и муниципальной собственности определяется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Соликамского муниципальн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тчетном периоде комиссией по городскому хозяйству и муниципальной собственности рассмотрение и подготовка вопросов, рассматриваемых на заседаниях Думы Соликамского муниципального округа, осуществлялись в пределах компетенции и контрольных фун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4 год. А во втором квартале 2024 года комиссия представила Думе отчет о своей деятельности за 2023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4 году состоялось 14 заседаний комиссии, на которых рассмотрено 112 вопросов. Также, было проведено 1 совместное заседание со всеми постоянными депутатскими комиссиями. На совместном заседании рассмотрен 1 вопрос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миссией по городскому хозяйству и муниципальной собственности разработаны в порядке правотворческой инициативы и внесены на рассмотрение Думы Соликамского муниципального округа 22 проекта решения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ых направлений деятельности комиссии были рассмотрены и одобрены: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рифы на перевозки пассажиров и багажа автомобильным транспортом на муниципальных маршрутах регулярных перевозок городского и </w:t>
      </w:r>
      <w:r>
        <w:rPr>
          <w:sz w:val="28"/>
          <w:szCs w:val="28"/>
        </w:rPr>
        <w:t>пригородного сооб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и одобрены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е о регулировании тарифов на перевозки пассажиров и багажа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29.11.2023 № 376, в части передачи полномочий по утверждению тарифа на перевозку пассажиров и багажа от Думы Соликамского муниципального округа к администрации Соликам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муниципальном жилищном контроле на территории Соликамского городского округа, утвержденное решением Думы Соликамского городского округа от 15.09.2021 № 98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оликамского городского округа, утвержденный решением Думы Соликамского городского округа от 21.02.2022 № 74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Положение о приватизации муниципального имущества Соликамского городского округа, утвержденное решением Думы Соликамского городского округа от 25.03.2020 № 693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ложение об управлении и распоряжении имуществом, находящимся в муниципальной собственности Соликамского городского округа, утвержденное решением Соликамской городской Думы от 25.06.2008 № 408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.09.2021 № 98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муниципальном контроле в сфере благоустройства на территории Соликамского городского округа, утвержденное решением Думы Соликамского городского округа от 25.11.2021 № 34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авила благоустройства территории Соликамского городского округа, утвержденные решением Думы Соликамского городского округа от 30.09.2020 № 774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ый план Соликамского городского округа, утвержденный решением Думы Соликамского городского округа от 28.07.2021 № 950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рассматривались отчеты о деятельности за 2023 год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реализации Стратегии социально-экономического развития Соликамского городского округа, результатах приватизации муниципального имущества Соликамского городского округа за 2023 год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4 году комиссия осуществляла контроль за исполнением программ, таких как: 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комплексного развития транспортной инфраструктуры Соликамского городского округа на 2022-2031 годы;</w:t>
      </w:r>
    </w:p>
    <w:p>
      <w:pPr>
        <w:pStyle w:val="Normal"/>
        <w:spacing w:lineRule="exact" w:line="320"/>
        <w:ind w:right="96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комплексного развития систем коммунальной инфраструктуры Соликамского городского округа на период с 2022 до 2032 года за 2023 год;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нфраструктуры и комфортной среды Соликамского муниципального округа»; 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омплексной безопасности на территории Соликамского муниципального округа, развитие АПК «Безопасный город».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комиссия рассмотрела вопросы:</w:t>
      </w:r>
    </w:p>
    <w:p>
      <w:pPr>
        <w:pStyle w:val="Style23"/>
        <w:tabs>
          <w:tab w:val="clear" w:pos="708"/>
          <w:tab w:val="left" w:pos="1134" w:leader="none"/>
        </w:tabs>
        <w:spacing w:lineRule="exact" w:line="320"/>
        <w:ind w:left="0" w:firstLine="709"/>
        <w:jc w:val="both"/>
        <w:rPr/>
      </w:pPr>
      <w:r>
        <w:rPr>
          <w:sz w:val="28"/>
          <w:szCs w:val="28"/>
        </w:rPr>
        <w:t>вывоза ТБО на территории Соликамского муниципального округа, реконструкции контейнерных площадок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sz w:val="28"/>
          <w:szCs w:val="28"/>
        </w:rPr>
        <w:t>осуществления муниципального контроля на территории Соликамского муниципального округа в 2023 году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sz w:val="28"/>
          <w:szCs w:val="28"/>
        </w:rPr>
        <w:t>выполнения на территории Соликамского муниципального округа региональной программы капитального ремонта общего имущества в многоквартирных домах, расположенных на территории Пермского края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sz w:val="28"/>
          <w:szCs w:val="28"/>
        </w:rPr>
        <w:t>распределения денежных средств, выделенных на ремонт дорог частного сектора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bCs/>
          <w:sz w:val="28"/>
          <w:szCs w:val="28"/>
        </w:rPr>
        <w:t>осуществления деятельности по обращению с животными без владельцев, обитающими на территории Соликамского муниципального округа, в том числе о проработке вопроса создания муниципального приюта для животных в Соликамском муниципальном округе;</w:t>
      </w:r>
    </w:p>
    <w:p>
      <w:pPr>
        <w:pStyle w:val="Normal"/>
        <w:spacing w:lineRule="exact" w:line="320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еления жителей из ветхих домов, перспективах строительства МКД на территории Соликамского муниципального округа для расселения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sz w:val="28"/>
          <w:szCs w:val="28"/>
        </w:rPr>
        <w:t>поддержания МКД, отнесенных к категории ветхого и аварийного жилья, в состоянии пригодном для проживания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энергосервисного контракта на территории Соликамского муниципального округа в 2023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ультивации свалки хозяйственно-бытовых отходов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а многоквартирного дома в микрорайоне Клестов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я работ по благоустройству общественной территории «Калинников парк» и планах реализации проекта по благоустройству общественной территории «Сквер по ул.Северная, 58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а территории у многоквартирного дома по улице Кузнецова, д.6 и подходов к стоматологической поликлинике, а также об ограничении заезда транспорта на указанную территор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остояния и дальнейшего использования помещения бывшей детской поликлиники в микрорайоне Клестовк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становки модульного причала для приема маломерных судов и круизных пассажирских судов в районе МАУК «Музей-заповедник «Сользавод», его дальнейшего содержания, зимнего хранения и обеспечения сохранности в период его эксплуатации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я РНИС (региональной навигационной информационной системы) с внесением данных о передвижении общественного транспорта в приложение «Яндекс.Карт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ругие вопросы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 xml:space="preserve"> постоянном контроле комиссии находились вопрос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>подготовки</w:t>
      </w:r>
      <w:r>
        <w:rPr>
          <w:sz w:val="28"/>
          <w:szCs w:val="28"/>
        </w:rPr>
        <w:t xml:space="preserve"> Соликамского муниципального округа к работе в зимний период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роительства пожарного депо на 2 выезда в г. Соликамске и сохранения пожарного депо в п.Черное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порядка и сохранности имущества на общественных территориях, в том числе работы камер видеонаблюдения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и ремонта уличной дорожной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комиссия рассмотрела ответ на запрос Думы в Министерство жилищно-коммунального хозяйства и благоустройства Пермского края </w:t>
      </w:r>
      <w:r>
        <w:rPr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сроках исполн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оговоров на подключение газа, заключенных с жителями Соликамского муниципального округа. А также информацию Министерства жилищно-коммунального хозяйства и благоустройства Пермского края об осуществлении полномочий органов местного самоуправления по организации в границах Соликамского муниципального округа электроснабжения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удовлетворены и поддержа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протесты Соликамского городского прокурора на решения Думы Соликамского городского округа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5.09.2021 № 983 «Об утверждении Положения о муниципальном земельном контроле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bCs/>
          <w:sz w:val="28"/>
          <w:szCs w:val="28"/>
        </w:rPr>
        <w:t>от 25.11.2024 № 34 «Об утверждении Положения о муниципальном контроле в сфере благоустройства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bCs/>
          <w:sz w:val="28"/>
          <w:szCs w:val="28"/>
        </w:rPr>
        <w:t>от 27.10.2021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bCs/>
          <w:sz w:val="28"/>
          <w:szCs w:val="28"/>
        </w:rPr>
        <w:t>от 21.02.2022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/>
      </w:pPr>
      <w:r>
        <w:rPr>
          <w:bCs/>
          <w:sz w:val="28"/>
          <w:szCs w:val="28"/>
        </w:rPr>
        <w:t>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;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1.02.2022 № 70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».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дложение Соликамского городского прокурора о внесении изменений в решение Думы Соликамского городского округа от 25.11.2021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.</w:t>
      </w:r>
    </w:p>
    <w:p>
      <w:pPr>
        <w:pStyle w:val="Normal"/>
        <w:spacing w:lineRule="exact" w:line="320"/>
        <w:ind w:right="9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59:00Z</dcterms:created>
  <dc:creator>Пользователь Windows</dc:creator>
  <dc:description/>
  <cp:keywords/>
  <dc:language>en-US</dc:language>
  <cp:lastModifiedBy>Чекан Нина Александровна</cp:lastModifiedBy>
  <cp:lastPrinted>2025-05-30T09:46:00Z</cp:lastPrinted>
  <dcterms:modified xsi:type="dcterms:W3CDTF">2025-05-30T04:46:00Z</dcterms:modified>
  <cp:revision>122</cp:revision>
  <dc:subject/>
  <dc:title>УТВЕРЖДЕН</dc:title>
</cp:coreProperties>
</file>